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6130290" cy="9163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0440" cy="9163080"/>
                          <a:chOff x="0" y="0"/>
                          <a:chExt cx="6130440" cy="916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30440" cy="9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200" y="489600"/>
                            <a:ext cx="5979240" cy="84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in Kunde kommt mit seinem Fahrzeug in Ihre Werkstatt, weil auf dem Display ein Fehler anzeigt wir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20" y="1897920"/>
                            <a:ext cx="5878080" cy="66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 xml:space="preserve">Erstellen Sie mit Hilfe des digitalen Notizbuches ein elektronisches Lernbuch, in dem Sie Ihre Ergebnisse sichern.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Zeit: 5 Min.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 xml:space="preserve">Nennen Sie mögliche Fehlerursachen für das Kundenproblem.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Zeit: 10 Min.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rstellen Sie einen Arbeitsplan zur Fehlereingrenzung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Zeit: 10 Min.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Bei der Funktionsprüfung stellen Sie folgende Situation fest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Zeit: 10 Min.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Sie messen die Spannung an der Fahrtrichtungsanzeige nach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Beschreiben Sie, wie das beobachtete Verhalten realisiert werden kann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Zeit: 15 Min.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rarbeiten Sie im Klassenverband die Grundlagen der Pulsweitenmodulation. Lösen Sie danach die beiden Übungsblätter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Zeit: 25 Min.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Nennen Sie weitere Anwendungen für PWM-Signale im Fahrzeug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Zeit: 5 Min.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0" y="28080"/>
                            <a:ext cx="284472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rbeitsauftra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39963" t="67405" r="47994" b="20472"/>
                          <a:stretch/>
                        </pic:blipFill>
                        <pic:spPr>
                          <a:xfrm>
                            <a:off x="2183760" y="822240"/>
                            <a:ext cx="1537200" cy="87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2.7pt;height:721.5pt" coordorigin="0,0" coordsize="9654,14430">
                <v:rect id="shape_0" stroked="f" o:allowincell="f" style="position:absolute;left:0;top:0;width:9653;height:144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8;top:771;width:9415;height:13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Ein Kunde kommt mit seinem Fahrzeug in Ihre Werkstatt, weil auf dem Display ein Fehler anzeigt wird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;top:2989;width:9256;height:10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 xml:space="preserve">Erstellen Sie mit Hilfe des digitalen Notizbuches ein elektronisches Lernbuch, in dem Sie Ihre Ergebnisse sichern.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Zeit: 5 Min.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 xml:space="preserve">Nennen Sie mögliche Fehlerursachen für das Kundenproblem.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Zeit: 10 Min.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Erstellen Sie einen Arbeitsplan zur Fehlereingrenzung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Zeit: 10 Min.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Bei der Funktionsprüfung stellen Sie folgende Situation fest: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Zeit: 10 Min.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Sie messen die Spannung an der Fahrtrichtungsanzeige nach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Beschreiben Sie, wie das beobachtete Verhalten realisiert werden kann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Zeit: 15 Min.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Erarbeiten Sie im Klassenverband die Grundlagen der Pulsweitenmodulation. Lösen Sie danach die beiden Übungsblätter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Zeit: 25 Min.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Nennen Sie weitere Anwendungen für PWM-Signale im Fahrzeug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Zeit: 5 Min.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8;top:44;width:4479;height: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rbeitsauftra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39;top:1295;width:2420;height:1370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>
        <w:sz w:val="16"/>
        <w:szCs w:val="16"/>
      </w:rPr>
      <w:tab/>
      <w:tab/>
      <w:tab/>
      <w:tab/>
      <w:tab/>
      <w:tab/>
      <w:t xml:space="preserve">Seit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von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4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6"/>
      <w:gridCol w:w="4394"/>
      <w:gridCol w:w="2835"/>
    </w:tblGrid>
    <w:tr>
      <w:trPr>
        <w:trHeight w:val="375" w:hRule="atLeast"/>
      </w:trPr>
      <w:tc>
        <w:tcPr>
          <w:tcW w:w="21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39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ulsweitenmodulation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ame:</w:t>
          </w:r>
        </w:p>
      </w:tc>
    </w:tr>
    <w:tr>
      <w:trPr>
        <w:trHeight w:val="375" w:hRule="atLeast"/>
      </w:trPr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  <w:lang w:val="en-US" w:eastAsia="en-US"/>
            </w:rPr>
          </w:r>
        </w:p>
      </w:tc>
      <w:tc>
        <w:tcPr>
          <w:tcW w:w="43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Klasse:</w:t>
          </w:r>
        </w:p>
      </w:tc>
    </w:tr>
    <w:tr>
      <w:trPr>
        <w:trHeight w:val="375" w:hRule="atLeast"/>
      </w:trPr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  <w:lang w:val="en-US" w:eastAsia="en-US"/>
            </w:rPr>
          </w:r>
        </w:p>
      </w:tc>
      <w:tc>
        <w:tcPr>
          <w:tcW w:w="43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atum: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9:12:00Z</dcterms:created>
  <dc:creator>Achim</dc:creator>
  <dc:description/>
  <cp:keywords/>
  <dc:language>en-US</dc:language>
  <cp:lastModifiedBy>Werner, Uwe (LS)</cp:lastModifiedBy>
  <cp:lastPrinted>2012-12-10T13:46:00Z</cp:lastPrinted>
  <dcterms:modified xsi:type="dcterms:W3CDTF">2018-06-27T11:07:00Z</dcterms:modified>
  <cp:revision>3</cp:revision>
  <dc:subject/>
  <dc:title>Aufgabe 1</dc:title>
</cp:coreProperties>
</file>